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8006396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9194690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6510522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0076075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